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龜山區參加</w:t>
      </w:r>
      <w:r>
        <w:rPr>
          <w:b/>
        </w:rPr>
        <w:t>111</w:t>
      </w:r>
      <w:r>
        <w:rPr>
          <w:b/>
        </w:rPr>
        <w:t>年桃園市國民中小學聯合運動會選拔賽成績表</w:t>
      </w:r>
      <w:r>
        <w:rPr>
          <w:rFonts w:eastAsia="Times New Roman"/>
          <w:b/>
        </w:rPr>
        <w:t xml:space="preserve">       </w:t>
      </w:r>
      <w:r>
        <w:rPr>
          <w:b/>
        </w:rPr>
        <w:t>選拔成績</w:t>
      </w:r>
      <w:r>
        <w:rPr>
          <w:b/>
        </w:rPr>
        <w:t>12/1</w:t>
      </w:r>
      <w:r>
        <w:rPr>
          <w:b/>
        </w:rPr>
        <w:t>早上</w:t>
      </w:r>
    </w:p>
    <w:p>
      <w:pPr>
        <w:pStyle w:val="Normal"/>
        <w:rPr/>
      </w:pPr>
      <w:r>
        <w:rPr>
          <w:b/>
        </w:rPr>
        <w:t>男童甲</w:t>
      </w:r>
      <w:r>
        <w:rPr/>
        <w:t>組</w:t>
      </w:r>
    </w:p>
    <w:tbl>
      <w:tblPr>
        <w:tblW w:w="10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7"/>
        <w:gridCol w:w="1238"/>
        <w:gridCol w:w="1237"/>
        <w:gridCol w:w="19"/>
        <w:gridCol w:w="1219"/>
        <w:gridCol w:w="19"/>
        <w:gridCol w:w="1218"/>
        <w:gridCol w:w="19"/>
        <w:gridCol w:w="1219"/>
        <w:gridCol w:w="19"/>
        <w:gridCol w:w="1218"/>
        <w:gridCol w:w="19"/>
        <w:gridCol w:w="1219"/>
        <w:gridCol w:w="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三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四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五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六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七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八名</w:t>
            </w:r>
          </w:p>
        </w:tc>
      </w:tr>
      <w:tr>
        <w:trPr>
          <w:trHeight w:val="11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許凱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禹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至鈞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庭鑫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文雩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家菖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葉智維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詹儒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彥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文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至鈞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家菖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士軒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恩煥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柏崴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耀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彥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至鈞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士軒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承恩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立暘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文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楷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蔡承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  <w:r>
              <w:rPr>
                <w:b/>
              </w:rPr>
              <w:t>競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:48.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皓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:49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至捷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:49.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羅壹澄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:39.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家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10.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呂學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高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曹博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柏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宸睿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禹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彥岑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文雩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士軒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葉予安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庭鑫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廖予熙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承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壘球擲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薛世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文祥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孝謙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守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耀恩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宏銘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盧建豪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冠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鉛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宏銘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葉聖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柏毅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柯皓允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郁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蔡祐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呂宸宇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荏淯</w:t>
            </w:r>
          </w:p>
        </w:tc>
      </w:tr>
      <w:tr>
        <w:trPr>
          <w:trHeight w:val="10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能運動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縉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蘇翊鈞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男童乙</w:t>
      </w:r>
      <w:r>
        <w:rPr/>
        <w:t>組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三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四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五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六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七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八名</w:t>
            </w:r>
          </w:p>
        </w:tc>
      </w:tr>
      <w:tr>
        <w:trPr>
          <w:trHeight w:val="9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宋誠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祐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梓軒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宥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昱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聖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羅奕翔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霆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曹博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宋誠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昱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許勝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祐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俊傑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童奕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聖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家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睿翊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暟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俊傑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浩軒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蔡承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坤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尹韋燊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龜山區參加</w:t>
      </w:r>
      <w:r>
        <w:rPr>
          <w:b/>
        </w:rPr>
        <w:t>111</w:t>
      </w:r>
      <w:r>
        <w:rPr>
          <w:b/>
        </w:rPr>
        <w:t>年桃園市國民中小學聯合運動會選拔賽成績表</w:t>
      </w:r>
      <w:r>
        <w:rPr>
          <w:rFonts w:eastAsia="Times New Roman"/>
          <w:b/>
        </w:rPr>
        <w:t xml:space="preserve">           </w:t>
      </w:r>
      <w:r>
        <w:rPr>
          <w:b/>
        </w:rPr>
        <w:t>選拔成績</w:t>
      </w:r>
      <w:r>
        <w:rPr>
          <w:b/>
        </w:rPr>
        <w:t>12/1</w:t>
      </w:r>
      <w:r>
        <w:rPr>
          <w:b/>
        </w:rPr>
        <w:t>早上</w:t>
      </w:r>
    </w:p>
    <w:p>
      <w:pPr>
        <w:pStyle w:val="Normal"/>
        <w:rPr/>
      </w:pPr>
      <w:r>
        <w:rPr>
          <w:b/>
        </w:rPr>
        <w:t>女童甲</w:t>
      </w:r>
      <w:r>
        <w:rPr/>
        <w:t>組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三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四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五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六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七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八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芃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宥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戴岑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簡佳恩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郁琪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宇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翊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芷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芃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戴岑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宇柔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翊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婷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劉婉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簡佳恩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書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芃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郁琪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慕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婷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宛妤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子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宥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  <w:r>
              <w:rPr>
                <w:b/>
              </w:rPr>
              <w:t>競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:15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趙若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:22.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藍尹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:42.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婕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:02.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呂心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:26.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品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:32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謝紫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:32.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蔡宜潔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:35.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謝品柔</w:t>
            </w:r>
          </w:p>
        </w:tc>
      </w:tr>
      <w:tr>
        <w:trPr>
          <w:trHeight w:val="10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高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宥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許元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劉婉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劉芸妤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藍尹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希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慕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賴珈妤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壘球擲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宥鎔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姿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妤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賴昱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佳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幸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蔡嬿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冠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芳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鉛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宥鎔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多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馨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羅榆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佳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紋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能運動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芸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石靚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紋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許謹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翁子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劉芸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禹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女童乙</w:t>
      </w:r>
      <w:r>
        <w:rPr/>
        <w:t>組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三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四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五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六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七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八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潘思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俞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長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鄭皓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苡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鍾羽喬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羅國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劉恩彤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昱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潘思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俞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鍾羽喬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佳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賴俞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劉恩彤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長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鄭皓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游佩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賴俞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洪雅筑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迴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以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童珈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葉宥彤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妍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芷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妍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4:00Z</dcterms:created>
  <dc:creator>may</dc:creator>
  <dc:description/>
  <cp:keywords/>
  <dc:language>en-US</dc:language>
  <cp:lastModifiedBy>User</cp:lastModifiedBy>
  <cp:lastPrinted>2021-11-30T14:13:00Z</cp:lastPrinted>
  <dcterms:modified xsi:type="dcterms:W3CDTF">2021-12-06T07:24:00Z</dcterms:modified>
  <cp:revision>2</cp:revision>
  <dc:subject/>
  <dc:title>龜山區參加107年桃園市中小聯運國小選拔賽成績表</dc:title>
</cp:coreProperties>
</file>